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37316434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2264376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681379329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68864626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53253964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77375055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